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59641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48069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39196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27999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