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3995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416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5297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4122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