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32317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74240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