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9952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69500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1925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