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5089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34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3313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9110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