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740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168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211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476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