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rewrites : uni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built-in theorem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ems returned by {basic_rewrites()} is appli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s, rules and tactics such as {ONCE_REWRITE_CON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RULE} and {SIMP_TAC}, though not in the `pure' 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. This default set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rewrites}, {set_basic_rewrites}. Other convers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expressible as rewriting with a theorem, can be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basic_convs} and {extend_basic_convs} and examined by {basic_conv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list of default rewrites in the standard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Most of them are basic logical taut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c_rewrite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|- FST (x,y) = x; |- SND (x,y) = y; |- FST x,SND 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if x = x then y else z) = y; |- (if T then t1 else t2)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if F then t1 else t2) = t2; |- ~ ~t &lt;=&gt; t; |- ~T &lt;=&gt; F; |- ~F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@y. y = x) = x; |- x = x &lt;=&gt; T; |- (T &lt;=&gt; t)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&lt;=&gt; T) &lt;=&gt; t; |- (F &lt;=&gt; t) &lt;=&gt; ~t; |- (t &lt;=&gt; F) &lt;=&gt; ~t; |- ~T &lt;=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F &lt;=&gt; T; |- T /\ t &lt;=&gt; t; |- t /\ T &lt;=&gt; t; |- F /\ t &lt;=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F &lt;=&gt; F; |- t /\ t &lt;=&gt; t; |- T \/ t &lt;=&gt; T; |- t \/ T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\/ t &lt;=&gt; t; |- t \/ F &lt;=&gt; t; |- t \/ t &lt;=&gt; t; |- T ==&gt; t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 &lt;=&gt; T; |- F ==&gt; t &lt;=&gt; T; |- t ==&gt; t &lt;=&gt; T; |- t ==&gt; F &lt;=&gt; ~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t) &lt;=&gt; t; |- (?x. t) &lt;=&gt; t; |- (\x. f x) y = f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= x ==&gt; p &lt;=&gt;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asic_rewrites} are included in the set of equation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basic_rewrites, set_basic_rewrites, set_basic_convs, extend_basic_con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REWRITE_CONV, REWRITE_RULE, REWRITE_TAC, SIMP_CONV, 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