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SUP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Y. !X. P X ==&gt; X hreal_lt Y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Y. (?X. P X /\ Y hreal_lt X) = Y hreal_lt (hreal_sup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