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en_TAC : (path -&gt; thm list -&gt; (window -&gt; window)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window inference on the current goal of the subgoa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TAC path thms fn} is a tactic will allows the window i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from within the subgoa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window is opened on that subterm of the goal, {goal}, selected by 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have the assumptions of the goal as it's assump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assumptions which follow from it'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have {thms} as it's set of relevant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preserved by the subwindow is chosen so that trans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, with {fn}, transforms {goal} to {goal'}, generating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H |- goal' ==&gt; goal'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then closed and the goal is transformed from 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al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TAC path thms fn} will fail if the goal stack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th} denotes a position which is not present in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_goal ([], "A \/ (B \/ F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\/ B \/ 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 (open_TAC [RAND] [] (rewrite_win []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\/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STACK_TAC, END_STACK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