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MU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 x0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/\ (y tends y0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x n) real_mul (y n)) tends (x0 real_mul y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