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28753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213436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63361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386613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