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56206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66530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31753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61247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