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9282055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92820553"/>
      <w:bookmarkStart w:id="1" w:name="__Fieldmark__0_99282055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