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72471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75684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