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62746324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09363666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08407229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25842834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