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091764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091764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0917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09176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09176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09176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09176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09176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09176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09176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09176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09176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09176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09176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09176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09176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09176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