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89126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8912628"/>
            <w:bookmarkStart w:id="1" w:name="__Fieldmark__0_26789126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