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85885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85885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85885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85885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85885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85885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8588547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85885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85885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8588547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85885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85885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85885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858854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858854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858854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858854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858854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858854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858854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858854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858854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858854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858854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858854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858854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858854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858854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858854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858854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858854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858854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858854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858854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858854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858854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858854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858854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858854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