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02620446"/>
      <w:bookmarkStart w:id="1" w:name="__Fieldmark__3_300262044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02620446"/>
      <w:bookmarkStart w:id="3" w:name="__Fieldmark__4_30026204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0262044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02620446"/>
      <w:bookmarkStart w:id="5" w:name="__Fieldmark__6_300262044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