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07696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0769603"/>
      <w:bookmarkStart w:id="1" w:name="__Fieldmark__0_20007696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