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59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148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313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017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032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050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073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057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838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163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175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292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825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