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220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930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63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04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35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884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42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674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240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95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493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86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834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845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427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93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615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