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56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304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9408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97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509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01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309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04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512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58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729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830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64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27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937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57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