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82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737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761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25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826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535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515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42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65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542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84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7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434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