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078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89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46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33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3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88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585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32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09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406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0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17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4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971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543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