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941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17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8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84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37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921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55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335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65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686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260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66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15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411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32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