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1610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06425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4335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0938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1764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7764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85252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93440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45539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6797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46459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21300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02409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4128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55159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89556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5813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2651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45231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6587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53150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50819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5471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0011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5009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40843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785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5026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9369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37177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8411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53266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99605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77268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1333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31578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7009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89178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24627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