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5050588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6343982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7223807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8720812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4053944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1599261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8593084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14351462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526461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3214175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4104296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8102743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5621162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0685009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8219520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6067710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1785848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9758487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2330343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7699381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8614074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82851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3493913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4368173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3009897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5661305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6832745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4697683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6213222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6894990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6018078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9441625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12196777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3669126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8856250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0585945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7061372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7099180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7520304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