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tech Coding Standard and 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escribes the software infrastructure behind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is is not the components' organisation (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arch) but informations on how to extend the framework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s are run, and so on. These informations ar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uhood_tech_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tech_inside Insider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nfig Extr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uild configuration of SimGrid fits the user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dapted to the ones actually working on SimGrid. 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src_config for more information. Note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runti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build is configured by default to produc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inaries, at the price of high compilatio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users will compile SimGrid only once, and use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This is exactly the contrary for the insiders, s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\b enable_compile_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, \b enable_compile_warnings is off for the us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ther them with compiler warnings (that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imGrid), but any insider must turn this option 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refused from the main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-Denable_compile_optimizations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nable_compile_warnings=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mmit Interacting with 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ran Refactoring to SimGrid4, things are evolv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nd some changes impact a large amount of fi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 have long-standing branches, because they will r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you will suffer to merge them back. Instea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much as possible with incremental changes that do 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get them directly i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t message should follow the git habits,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baggery.com/2008/04/19/a-note-about-git-commit-messages.html"&gt;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&lt;/a&gt;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tom/atom/blob/master/CONTRIBUTING.md#git-commit-messag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tyleguide of At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inside_codstand Automatically Enforcing our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commit code to the SimGrid project, you definit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levant tool to ensure that your changes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clan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clang-format-3.9 # de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ell git to call the script on each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-s $(realpath tools/git-hooks/clang-format.pre-commit) .git/hooks/pre-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extra verification before integrating any com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pare. If your code does not respects our forma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will say so, and provide a ready to use patch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your commit. Just carefully read the error mess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xact command with git-apply to fix your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for a specific commit, the formatter does a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then add --no-verify to your git comm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tech_tricks Random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we accumulated a few tricks that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imGrid. Here is a somewhat unsorted list of such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ll tests can be very time consuming, so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tests in parallel. Also, you want to save the bui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for further reference. This is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imGrid.sh script does. It is upper-cased so that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works and allow to run it in 4 key press: `./B&lt;tab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build out of tree (as you should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ilds the build/default directory. I usually copy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ild/ subdir to test each of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asy out of tree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break one build configuration or anoth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K and we will not point fingers if it happen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bidden to leave the tree broken for more than on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Monitor the build daemons after you push something, and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 breakage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witch between the configs without rebuilding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out of tree builds (as explain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) in addition to your main buil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mess with git, you want to put your build tree under the bu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ignored by git. For example, I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 build/clang build/java build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oblem is that when you traverse these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the sources (that are in the srcdir, whil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). This makes it difficult to launch the tes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at issue, just call `make hardlinks` from your bui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hard links allowing to share every sourc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ir. They are not copied, but hard linked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accessible under several names, from the srcdir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rs. If you edit a source file found under bindir, the sr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visible to git) will also be changed (that's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ks sometimes broken by git or others. Re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 hardlinks` may help if you're getting incoherent buil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Unsorte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debug memory allocation problems, here are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compiler optimizations, to have better backtr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the mallocators, or it will be hard to match malloc's with free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 model checking, unless your problem li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part of SimGrid (MC brings its own malloc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lgrind does not really l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ake -Denable_model-checking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Denable_mallocators=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enable_compile_optimizations=OF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break the logs, you want to define XBT_LOG_MAYD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og.h. It deactivates the whole logg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to printfs instead. SimGrid becomes incredibl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so, but it you let you fix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