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37799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16636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292346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429105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